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BodyText3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Выдача уведомлений 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воде жилого помещения в нежилое помещение 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жилого помещения в жилое помещение»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емке выполненных рабо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планировке и (или) переустройству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 в жилом до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латоуст                                                                                  «____»__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емочная комиссия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: заместителя Главы Златоустовского городского округа по строитель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я председателя комиссии: начальник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а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 помещения  (или уполномоченного им лица)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а настоящий акт о приемке выполненных работ по перепланировке и (или) переустройству жилого (нежилого помещения  по адресу: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выполненных работ устан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боты по переустройству и (или) перепланировке жилого (нежилого) помещения  выполнены на основании 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 xml:space="preserve">                                          </w:t>
      </w:r>
      <w:r>
        <w:rPr/>
        <w:t>(распоряжение Администрации ЗГО от ______ №______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лое (нежилое) помещение по окончании выполненных работ имеет следующие показат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омещения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приемочной комиссии</w:t>
      </w:r>
      <w:r>
        <w:rPr>
          <w:sz w:val="24"/>
          <w:szCs w:val="24"/>
        </w:rPr>
        <w:t>: предъявленные к приемке работы по перепланировке и (или) переустройству жилого (нежилого) помещения считать выполненными в полном объеме в соответствии с проектной документацией, разработанной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наименование проектной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изации, шифр про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помещ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ИП проектной организации ______________________________________________________________  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7:00Z</dcterms:created>
  <dc:creator>PankinaN</dc:creator>
  <dc:description/>
  <cp:keywords/>
  <dc:language>en-US</dc:language>
  <cp:lastModifiedBy>prot_1</cp:lastModifiedBy>
  <cp:lastPrinted>2016-07-07T17:08:00Z</cp:lastPrinted>
  <dcterms:modified xsi:type="dcterms:W3CDTF">2016-07-07T12:08:00Z</dcterms:modified>
  <cp:revision>4</cp:revision>
  <dc:subject/>
  <dc:title>                                                                                                                </dc:title>
</cp:coreProperties>
</file>